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>Wide View Armor for P-51D Cockpit v1.0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ab/>
      </w:r>
      <w:r>
        <w:rPr>
          <w:rFonts w:eastAsia="Times New Roman" w:cs="Times New Roman"/>
          <w:i/>
          <w:iCs/>
        </w:rPr>
        <w:t>(wva-p51d10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add-on for the computer flight simulation "European Air War" reduces the size of the arm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te behind the pilot's head in the 3D virtual cockpit of the P-51D Mustang.  This impro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arward visibility.  The changes are cosmetic/visual only; they have NO EFFECT on the actu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mor protection for the pilot in EAW.  In addition, they should work with all currently exis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W aircraft ski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INSTALLATION of this Add-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zip the main zip file.  You should see 6 files, name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 Radar-Ultra Slim Armor.z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 Radar-Wide View Armor.z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Ultra Slim Armor.z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Wide View Armor.z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creenshots.z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Read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"</w:t>
      </w:r>
      <w:r>
        <w:rPr>
          <w:rFonts w:eastAsia="Times New Roman" w:cs="Times New Roman"/>
          <w:b/>
          <w:bCs/>
        </w:rPr>
        <w:t>Screenshots.zip</w:t>
      </w:r>
      <w:r>
        <w:rPr>
          <w:rFonts w:eastAsia="Times New Roman" w:cs="Times New Roman"/>
        </w:rPr>
        <w:t>" file contains screenshots of the cockpits in action so you can decide which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would prefer to u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irst 4 zip files contain the actual add-on cockpit f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The "</w:t>
      </w:r>
      <w:r>
        <w:rPr>
          <w:rFonts w:eastAsia="Times New Roman" w:cs="Times New Roman"/>
          <w:b/>
          <w:bCs/>
        </w:rPr>
        <w:t>Wide View</w:t>
      </w:r>
      <w:r>
        <w:rPr>
          <w:rFonts w:eastAsia="Times New Roman" w:cs="Times New Roman"/>
        </w:rPr>
        <w:t>" Armor is the "standard" version, and is intended to closely match the view provid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he 2D fixed cockpit (note that the 2D fixed cockpit cannot appear in resolutions above 640 x 480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his add-on will!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The "</w:t>
      </w:r>
      <w:r>
        <w:rPr>
          <w:rFonts w:eastAsia="Times New Roman" w:cs="Times New Roman"/>
          <w:b/>
          <w:bCs/>
        </w:rPr>
        <w:t>Ultra Slim</w:t>
      </w:r>
      <w:r>
        <w:rPr>
          <w:rFonts w:eastAsia="Times New Roman" w:cs="Times New Roman"/>
        </w:rPr>
        <w:t>" Armor is an even more reduced version.  This is intended to replicate the pilot turning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head to gain even more visibility around the armor pl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The "</w:t>
      </w:r>
      <w:r>
        <w:rPr>
          <w:rFonts w:eastAsia="Times New Roman" w:cs="Times New Roman"/>
          <w:b/>
          <w:bCs/>
        </w:rPr>
        <w:t>No Radar</w:t>
      </w:r>
      <w:r>
        <w:rPr>
          <w:rFonts w:eastAsia="Times New Roman" w:cs="Times New Roman"/>
        </w:rPr>
        <w:t>" versions eliminate the Warning Radar Buzzer on the left side of the forward cockpit.  This rad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oes not seem to be historically correct for the time period and at any rate, it appears in EAW only i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"cosmetic" sense, because their is no warning radar modeled in the sim.  Others have produced files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removed it before, so I incorportated that change in this one, as 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decide which of the four versions of Mustang cockpit armor you would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u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-----It should be noted that running at </w:t>
      </w:r>
      <w:r>
        <w:rPr>
          <w:rFonts w:eastAsia="Times New Roman" w:cs="Times New Roman"/>
          <w:b/>
          <w:bCs/>
        </w:rPr>
        <w:t xml:space="preserve">EAW different resolutions </w:t>
      </w:r>
      <w:r>
        <w:rPr>
          <w:rFonts w:eastAsia="Times New Roman" w:cs="Times New Roman"/>
        </w:rPr>
        <w:t xml:space="preserve">has an effect on the </w:t>
      </w:r>
      <w:r>
        <w:rPr>
          <w:rFonts w:eastAsia="Times New Roman" w:cs="Times New Roman"/>
          <w:b/>
          <w:bCs/>
        </w:rPr>
        <w:t xml:space="preserve">Field of View </w:t>
      </w:r>
      <w:r>
        <w:rPr>
          <w:rFonts w:eastAsia="Times New Roman" w:cs="Times New Roman"/>
        </w:rPr>
        <w:t>from the cock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This also applies to the amount of armor plate that you can see.  At a resolution of 800 x 600, you will likely s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more of the armor plate than you will at the default 640 x 480 or at 1280 x 1024.  At 1024 x 768, the opposite is tru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you will probably see far less of the cockpit armor.  This Add-On gives you two choices in the amount of arm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that will be visible.  You might have to try both of them in order to find one that you prefer at the resolution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you run EAW 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unzip the file you select and place the following two files in the EAW director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p51dv.3d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p51dw.3dz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:  If you use an "Add-On Manager", such as EAW Stab, Skins-n-More, Theme Manager, etc., follow the instru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vided with your Add-On Manager to install new f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UN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uninstall this Add-On, all you have to do is remove the two files listed above ("Pp51dv.3dz" and "Pp51dw.3dz")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AW directory.  This will restore the default P-51D/K armor pl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SUM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file consists of the following  fil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 Radar-Ultra Slim Armor.zi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 Radar-Wide View Armor.zi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Ultra Slim Armor.zi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Wide View Armor.zi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creenshots.zi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Readme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ch of the first 4 files listed contains the same thing:  one file called "Pp51dv.3dz" and another file called "Pp51dw.3dz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Pp51d</w:t>
      </w:r>
      <w:r>
        <w:rPr>
          <w:rFonts w:eastAsia="Times New Roman" w:cs="Times New Roman"/>
          <w:b/>
          <w:bCs/>
          <w:sz w:val="24"/>
          <w:szCs w:val="24"/>
        </w:rPr>
        <w:t>v</w:t>
      </w:r>
      <w:r>
        <w:rPr>
          <w:rFonts w:eastAsia="Times New Roman" w:cs="Times New Roman"/>
          <w:sz w:val="24"/>
          <w:szCs w:val="24"/>
        </w:rPr>
        <w:t>.3dz is the LEFT side of the cockpi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Pp51d</w:t>
      </w:r>
      <w:r>
        <w:rPr>
          <w:rFonts w:eastAsia="Times New Roman" w:cs="Times New Roman"/>
          <w:b/>
          <w:bCs/>
          <w:sz w:val="24"/>
          <w:szCs w:val="24"/>
        </w:rPr>
        <w:t>w</w:t>
      </w:r>
      <w:r>
        <w:rPr>
          <w:rFonts w:eastAsia="Times New Roman" w:cs="Times New Roman"/>
          <w:sz w:val="24"/>
          <w:szCs w:val="24"/>
        </w:rPr>
        <w:t>.3dz is the RIGHT side of the cockpi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The "Screenshots.zip" contains 5 screenshots.  One of these screenshots is called "Comparison of All Cockpits". 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ains a screenshot of the 2D FIXED Cockpit, with the Default 3D Cockpit, the Wide View 3D Cockpit, and the Ult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im View 3D Cockpit superimposed over it.  This should help show both the improved visibility afforded by the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de Angle Cockpit Armor and also how closely the Wide View Armor matches the rearward offered by the default 2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xed Cock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FEED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any suggestions or observations, please send comments to the following e-mail addres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mac444@post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DISCLA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produced this software as Freeware.  You may use, copy, and distribute this software as l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his ReadMe file accompanies the soft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ALL NOT BE LIABLE FOR TECHNICAL OR EDITORIAL ERRORS OR OMISSIONS CONTAINED HEREIN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 FOR INCIDENTAL OR CONSEQUENTIAL DAMAGES RESULTING FROM THE FURNISHING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FORMANCE, OR USE OF THIS MATERI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reserve the right to revise this document and/or change product features or specifications without advance not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DEMAR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ropean Air War is a trademark and MICROPROSE is a registered trademark of MicroProse Software, In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its affiliated compan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THANK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</w:rPr>
        <w:t xml:space="preserve">Many people are responsible for my ability to create this Add-On.  First, </w:t>
      </w:r>
      <w:r>
        <w:rPr>
          <w:rFonts w:eastAsia="Times New Roman" w:cs="Times New Roman"/>
          <w:b/>
          <w:bCs/>
        </w:rPr>
        <w:t>Alessandro Borges</w:t>
      </w:r>
      <w:r>
        <w:rPr>
          <w:rFonts w:eastAsia="Times New Roman" w:cs="Times New Roman"/>
        </w:rPr>
        <w:t xml:space="preserve">, whose </w:t>
      </w:r>
      <w:r>
        <w:rPr>
          <w:rFonts w:eastAsia="Times New Roman" w:cs="Times New Roman"/>
          <w:i/>
          <w:iCs/>
        </w:rPr>
        <w:t>3DZ! Studi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</w:t>
      </w:r>
      <w:r>
        <w:rPr>
          <w:rFonts w:eastAsia="Times New Roman" w:cs="Times New Roman"/>
          <w:i/>
          <w:iCs/>
        </w:rPr>
        <w:t xml:space="preserve">Converter 1.5 </w:t>
      </w:r>
      <w:r>
        <w:rPr>
          <w:rFonts w:eastAsia="Times New Roman" w:cs="Times New Roman"/>
        </w:rPr>
        <w:t>programs were used to modify the default .3dz files.  Without Alessandro's programs, I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i/>
          <w:iCs/>
        </w:rPr>
        <w:t>never</w:t>
      </w:r>
      <w:r>
        <w:rPr>
          <w:rFonts w:eastAsia="Times New Roman" w:cs="Times New Roman"/>
        </w:rPr>
        <w:t xml:space="preserve"> have been able to produce these changes.  </w:t>
      </w:r>
      <w:r>
        <w:rPr>
          <w:rFonts w:eastAsia="Times New Roman" w:cs="Times New Roman"/>
          <w:b/>
          <w:bCs/>
        </w:rPr>
        <w:t>Martin Kubani</w:t>
      </w:r>
      <w:r>
        <w:rPr>
          <w:rFonts w:eastAsia="Times New Roman" w:cs="Times New Roman"/>
        </w:rPr>
        <w:t>, who some time ago provided the impetus for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jump right in and begin using </w:t>
      </w:r>
      <w:r>
        <w:rPr>
          <w:rFonts w:eastAsia="Times New Roman" w:cs="Times New Roman"/>
          <w:i/>
          <w:iCs/>
        </w:rPr>
        <w:t xml:space="preserve">3DZ! Studio </w:t>
      </w:r>
      <w:r>
        <w:rPr>
          <w:rFonts w:eastAsia="Times New Roman" w:cs="Times New Roman"/>
        </w:rPr>
        <w:t xml:space="preserve">in the first place!  </w:t>
      </w:r>
      <w:r>
        <w:rPr>
          <w:rFonts w:eastAsia="Times New Roman" w:cs="Times New Roman"/>
          <w:b/>
          <w:bCs/>
        </w:rPr>
        <w:t>Geo</w:t>
      </w:r>
      <w:r>
        <w:rPr>
          <w:rFonts w:eastAsia="Times New Roman" w:cs="Times New Roman"/>
        </w:rPr>
        <w:t xml:space="preserve"> of the SimHQ EAW Forum, whose sugges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response to another thread on the Forum saved me a lot of work and time when I needed to make some chan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the PCX mapping of the files after I had almost finished them.  </w:t>
      </w:r>
      <w:r>
        <w:rPr>
          <w:rFonts w:eastAsia="Times New Roman" w:cs="Times New Roman"/>
          <w:b/>
          <w:bCs/>
        </w:rPr>
        <w:t xml:space="preserve">Cord Hartmann </w:t>
      </w:r>
      <w:r>
        <w:rPr>
          <w:rFonts w:eastAsia="Times New Roman" w:cs="Times New Roman"/>
        </w:rPr>
        <w:t>of the world famous "Cord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W Page", whose 3DZ Editing Tutorial was instrumental in allowing me to understand the basics of .3dz edi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out this tutorial, I could have never made this add-on.  </w:t>
      </w:r>
      <w:r>
        <w:rPr>
          <w:rFonts w:eastAsia="Times New Roman" w:cs="Times New Roman"/>
          <w:b/>
          <w:bCs/>
        </w:rPr>
        <w:t>"PipsPriller"</w:t>
      </w:r>
      <w:r>
        <w:rPr>
          <w:rFonts w:eastAsia="Times New Roman" w:cs="Times New Roman"/>
        </w:rPr>
        <w:t xml:space="preserve"> of the SimHQ EAW Forum, who as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he reduced size armor plate for the Typhoon.  Why I had never thought of doing this myself, I don't know;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was Pips' request that finally caused me to make the reduced size armor plate for EAW's Typhoon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>From there,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gan working on improving the visibility of other aircraft.  </w:t>
      </w:r>
      <w:r>
        <w:rPr>
          <w:rFonts w:eastAsia="Times New Roman" w:cs="Times New Roman"/>
          <w:b/>
          <w:bCs/>
        </w:rPr>
        <w:t>MicroProse</w:t>
      </w:r>
      <w:r>
        <w:rPr>
          <w:rFonts w:eastAsia="Times New Roman" w:cs="Times New Roman"/>
        </w:rPr>
        <w:t>, for developing and releasing the b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orld War II aviation sim to date. Finally, I have to thank </w:t>
      </w:r>
      <w:r>
        <w:rPr>
          <w:rFonts w:eastAsia="Times New Roman" w:cs="Times New Roman"/>
          <w:b/>
          <w:bCs/>
        </w:rPr>
        <w:t>David R. Joyce</w:t>
      </w:r>
      <w:r>
        <w:rPr>
          <w:rFonts w:eastAsia="Times New Roman" w:cs="Times New Roman"/>
        </w:rPr>
        <w:t xml:space="preserve"> (a.k.a </w:t>
      </w:r>
      <w:r>
        <w:rPr>
          <w:rFonts w:eastAsia="Times New Roman" w:cs="Times New Roman"/>
          <w:b/>
          <w:bCs/>
        </w:rPr>
        <w:t>mane_raptor</w:t>
      </w:r>
      <w:r>
        <w:rPr>
          <w:rFonts w:eastAsia="Times New Roman" w:cs="Times New Roman"/>
        </w:rPr>
        <w:t>) whose disclaimer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ole from his Campaign Mover and Frontline Mover utilities and modified for my own use (hey, is that legal? ;-) )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W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lege Station, Tex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ne 23,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